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Martin Sigmund, Angabe: Sigmund / LT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bilder deiner grossen lieb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von Wolfgang Herrndorf / Bühnenfassung von Robert Koa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13. Februar 2016, LTT-Ob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  <w:tab/>
        <w:tab/>
        <w:tab/>
        <w:t>Carina Ried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Fatima Sonntag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ab/>
        <w:t>Lars Helm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</w:rPr>
        <w:t>mit</w:t>
        <w:tab/>
        <w:tab/>
        <w:tab/>
        <w:tab/>
        <w:tab/>
        <w:t>Hildegard Mai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ab/>
        <w:tab/>
        <w:tab/>
        <w:tab/>
        <w:tab/>
        <w:t>Laura Sau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ab/>
        <w:tab/>
        <w:tab/>
        <w:tab/>
        <w:tab/>
        <w:t>Rolf Kind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ilder deiner großen Liebe_1</w:t>
        <w:tab/>
        <w:tab/>
        <w:t>Laura Sauer, Hildegard Maier, Rolf Kind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ilder deiner großen Liebe_2</w:t>
        <w:tab/>
        <w:tab/>
        <w:t>Rolf Kindermann, Laura Sauer, Hildegard Mai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Bilder deiner großen Liebe_3 </w:t>
        <w:tab/>
        <w:tab/>
        <w:t>Laura Sauer, Rolf Kindermann, Hildegard Mai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ilder deiner großen Liebe_4</w:t>
        <w:tab/>
        <w:tab/>
        <w:t>Rolf Kindermann, Laura Sau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ilder deiner großen Liebe_5</w:t>
        <w:tab/>
        <w:tab/>
        <w:t>Laura Sauer, Rolf Kindermann, Hildegard Mai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ilder deiner großen Liebe_6</w:t>
        <w:tab/>
        <w:tab/>
        <w:t>Laura Sauer, Hildegard Maier, Rolf Kinder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22:00Z</dcterms:created>
  <dc:creator>Lars Helmer</dc:creator>
  <dc:description/>
  <dc:language>en-US</dc:language>
  <cp:lastModifiedBy>Pierenkemper</cp:lastModifiedBy>
  <cp:lastPrinted>2016-02-11T11:41:00Z</cp:lastPrinted>
  <dcterms:modified xsi:type="dcterms:W3CDTF">2015-11-20T13:22:00Z</dcterms:modified>
  <cp:revision>2</cp:revision>
  <dc:subject/>
  <dc:title/>
</cp:coreProperties>
</file>